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８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十回理事会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木）</w:t>
      </w:r>
    </w:p>
    <w:p>
      <w:pPr>
        <w:pStyle w:val="Normal"/>
        <w:ind w:firstLine="63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Ｊ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第５７回北海道地区会員大会「釧路大会」札幌ＬＯＭナイト開催報告（案）の件</w:t>
        </w:r>
      </w:hyperlink>
    </w:p>
    <w:p>
      <w:pPr>
        <w:pStyle w:val="Normal"/>
        <w:ind w:right="-855" w:firstLine="210"/>
        <w:rPr>
          <w:rFonts w:ascii="ＭＳ ゴシック;MS Gothic" w:hAnsi="ＭＳ ゴシック;MS Gothic" w:eastAsia="ＭＳ ゴシック;MS Gothic" w:cs="ＭＳ ゴシック;MS Gothic"/>
          <w:color w:val="333333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　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　十一月「臨時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総会」開催（案）の件</w:t>
        </w:r>
      </w:hyperlink>
    </w:p>
    <w:p>
      <w:pPr>
        <w:pStyle w:val="Normal"/>
        <w:ind w:right="-855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３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　十二月「ＯＢ予定者を送る夕べ」開催（案）の件</w:t>
        </w:r>
      </w:hyperlink>
    </w:p>
    <w:p>
      <w:pPr>
        <w:pStyle w:val="Normal"/>
        <w:ind w:right="-855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　　（４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　事業報告書作成（案）の件</w:t>
        </w:r>
      </w:hyperlink>
    </w:p>
    <w:p>
      <w:pPr>
        <w:pStyle w:val="Normal"/>
        <w:ind w:right="-855" w:firstLine="420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５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新入会員書類選考会及び</w:t>
        </w:r>
      </w:hyperlink>
    </w:p>
    <w:p>
      <w:pPr>
        <w:pStyle w:val="Normal"/>
        <w:ind w:right="-855" w:firstLine="483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面接選考会開催報告（案）の件</w:t>
        </w:r>
      </w:hyperlink>
    </w:p>
    <w:p>
      <w:pPr>
        <w:pStyle w:val="Normal"/>
        <w:ind w:right="-855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６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２００９年度新入会員入会承認（案）の件</w:t>
        </w:r>
      </w:hyperlink>
    </w:p>
    <w:p>
      <w:pPr>
        <w:pStyle w:val="Normal"/>
        <w:ind w:right="-855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７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right="-855" w:firstLine="42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2">
        <w:r>
          <w:rPr>
            <w:rStyle w:val="InternetLink"/>
            <w:rFonts w:ascii="ＭＳ ゴシック;MS Gothic" w:hAnsi="ＭＳ ゴシック;MS Gothic" w:eastAsia="ＭＳ ゴシック;MS Gothic"/>
          </w:rPr>
          <w:t>２００８年度（社）札幌青年会議所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特別会員ＯＢ会入会金の使途（案）について</w:t>
        </w:r>
      </w:hyperlink>
    </w:p>
    <w:p>
      <w:pPr>
        <w:pStyle w:val="Normal"/>
        <w:ind w:right="-855"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eastAsia="ＭＳ ゴシック;MS Gothic"/>
        </w:rPr>
        <w:t>（２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８年度（社）札幌青年会議所　　ＪＣ基金規定変更（案）について</w:t>
        </w:r>
      </w:hyperlink>
    </w:p>
    <w:p>
      <w:pPr>
        <w:pStyle w:val="Normal"/>
        <w:ind w:left="4935" w:right="-855" w:hanging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次回理事会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閉会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character" w:styleId="3">
    <w:name w:val=" (文字) (文字)3"/>
    <w:basedOn w:val="Style14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2">
    <w:name w:val=" (文字) (文字)2"/>
    <w:basedOn w:val="Style14"/>
    <w:qFormat/>
    <w:rPr>
      <w:rFonts w:ascii="ＭＳ ゴシック;MS Gothic" w:hAnsi="ＭＳ ゴシック;MS Gothic"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7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1532;&#65297;&#65296;&#22238;&#29702;&#20107;&#20250;&#36039;&#26009;/02.JCI&#12463;&#12522;&#12540;&#12489;.htm" TargetMode="External"/><Relationship Id="rId3" Type="http://schemas.openxmlformats.org/officeDocument/2006/relationships/hyperlink" Target="../in/&#31532;&#65297;&#65296;&#22238;&#29702;&#20107;&#20250;&#36039;&#26009;/03.JC&#23459;&#35328;.htm" TargetMode="External"/><Relationship Id="rId4" Type="http://schemas.openxmlformats.org/officeDocument/2006/relationships/hyperlink" Target="../in/&#31532;&#65297;&#65296;&#22238;&#29702;&#20107;&#20250;&#36039;&#26009;/&#31532;&#20061;&#22238;&#29702;&#20107;&#20250;&#12288;&#35696;&#20107;&#37682;.doc" TargetMode="External"/><Relationship Id="rId5" Type="http://schemas.openxmlformats.org/officeDocument/2006/relationships/hyperlink" Target="../in/&#31532;&#65297;&#65296;&#22238;&#29702;&#20107;&#20250;&#36039;&#26009;/11.(01)&#65297;&#65296;&#29702;&#12540;&#36939;&#21942;&#12540;&#23529;&#12540;&#65298;&#65296;&#65296;&#65304;&#24180;&#24230;&#31038;&#22243;&#27861;&#20154;&#26413;&#24140;&#38738;&#24180;&#20250;&#35696;&#25152;&#12288;&#21271;&#28023;&#36947;&#22320;&#21306;&#22823;&#20250;&#12300;&#37351;&#36335;&#22823;&#20250;&#12301;&#26413;&#24140;&#65324;&#65327;&#65325;&#12490;&#12452;&#12488;&#38283;&#20652;&#22577;&#21578;&#65288;&#26696;&#65289;&#12398;&#20214;.doc" TargetMode="External"/><Relationship Id="rId6" Type="http://schemas.openxmlformats.org/officeDocument/2006/relationships/hyperlink" Target="../in/&#31532;&#65297;&#65296;&#22238;&#29702;&#20107;&#20250;&#36039;&#26009;/11.(02)&#65297;&#65296;&#29702;&#65293;&#36939;&#21942;&#65293;&#23529;&#65293;2008&#24180;&#24230;&#65288;&#31038;&#65289;&#26413;&#24140;&#38738;&#24180;&#20250;&#35696;&#25152;&#21313;&#19968;&#26376;&#12300;&#33256;&#26178;&#32207;&#20250;&#12301;&#38283;&#20652;&#65288;&#26696;&#65289;&#12398;&#20214;.doc" TargetMode="External"/><Relationship Id="rId7" Type="http://schemas.openxmlformats.org/officeDocument/2006/relationships/hyperlink" Target="../in/&#31532;&#65297;&#65296;&#22238;&#29702;&#20107;&#20250;&#36039;&#26009;/11.(03)&#65297;&#65296;&#29702;-&#22320;&#22495;-&#23529;-&#21313;&#20108;&#26376;&#12300;OB&#20104;&#23450;&#32773;&#12434;&#36865;&#12427;&#22805;&#12409;&#12301;&#38283;&#20652;&#65288;&#26696;&#65289;&#12398;&#20214;.doc" TargetMode="External"/><Relationship Id="rId8" Type="http://schemas.openxmlformats.org/officeDocument/2006/relationships/hyperlink" Target="../in/&#31532;&#65297;&#65296;&#22238;&#29702;&#20107;&#20250;&#36039;&#26009;/11.(0&#65300;)&#65297;&#65296;&#29702;&#65293;&#36939;&#21942;&#65293;&#23529;&#65293;2008&#24180;&#24230;&#65288;&#31038;&#65289;&#26413;&#24140;&#38738;&#24180;&#20250;&#35696;&#25152;&#12288;&#20107;&#26989;&#22577;&#21578;&#26360;&#20316;&#25104;&#65288;&#26696;&#65289;&#12398;&#20214;.doc" TargetMode="External"/><Relationship Id="rId9" Type="http://schemas.openxmlformats.org/officeDocument/2006/relationships/hyperlink" Target="../in/&#31532;&#65297;&#65296;&#22238;&#29702;&#20107;&#20250;&#36039;&#26009;/11.(05)&#65297;&#65296;&#29702;-&#20250;&#21729;-&#23529;-2008&#24180;&#24230;&#65288;&#31038;&#65289;&#26413;&#24140;&#38738;&#24180;&#20250;&#35696;&#25152;&#12288;2009&#24180;&#24230;&#31038;&#22243;&#27861;&#20154;&#26413;&#24140;&#38738;&#24180;&#20250;&#35696;&#25152;&#26032;&#20837;&#20250;&#21729;&#26360;&#39006;&#36984;&#32771;&#20250;&#21450;&#12403;&#38754;&#25509;&#36984;&#32771;&#20250;&#65288;&#26696;&#65289;&#12398;&#20214;&#12288;.doc" TargetMode="External"/><Relationship Id="rId10" Type="http://schemas.openxmlformats.org/officeDocument/2006/relationships/hyperlink" Target="../in/&#31532;&#65297;&#65296;&#22238;&#29702;&#20107;&#20250;&#36039;&#26009;/11.(05)&#65297;&#65296;&#29702;-&#20250;&#21729;-&#23529;-2008&#24180;&#24230;&#65288;&#31038;&#65289;&#26413;&#24140;&#38738;&#24180;&#20250;&#35696;&#25152;&#12288;2009&#24180;&#24230;&#31038;&#22243;&#27861;&#20154;&#26413;&#24140;&#38738;&#24180;&#20250;&#35696;&#25152;&#26032;&#20837;&#20250;&#21729;&#26360;&#39006;&#36984;&#32771;&#20250;&#21450;&#12403;&#38754;&#25509;&#36984;&#32771;&#20250;&#65288;&#26696;&#65289;&#12398;&#20214;&#12288;.doc" TargetMode="External"/><Relationship Id="rId11" Type="http://schemas.openxmlformats.org/officeDocument/2006/relationships/hyperlink" Target="../in/&#31532;&#65297;&#65296;&#22238;&#29702;&#20107;&#20250;&#36039;&#26009;/11.(06)&#65297;&#65296;&#29702;&#65293;&#20250;&#21729;&#65293;&#23529;&#65293;2008&#65288;&#31038;&#65289;&#26413;&#24140;&#38738;&#24180;&#20250;&#35696;&#25152;&#12288;2009&#24180;&#24230;&#26032;&#20837;&#20250;&#21729;&#20837;&#20250;&#25215;&#35469;&#65288;&#26696;&#65289;&#12398;&#20214;1020&#20304;&#12293;&#26408;&#8594;&#29105;&#30000;.doc" TargetMode="External"/><Relationship Id="rId12" Type="http://schemas.openxmlformats.org/officeDocument/2006/relationships/hyperlink" Target="../in/&#31532;&#65297;&#65296;&#22238;&#29702;&#20107;&#20250;&#36039;&#26009;/12.(01)10&#29702;-&#23554;&#21209;-&#21332;-2008&#24180;&#24230;&#65288;&#31038;&#65289;&#26413;&#24140;&#38738;&#24180;&#20250;&#35696;&#25152;&#29305;&#21029;&#20250;&#21729;&#65327;&#65314;&#20250;&#20837;&#20250;&#37329;&#12398;&#20351;&#36884;&#65288;&#26696;&#65289;&#12395;&#12388;&#12356;&#12390;&#30452;&#12375;.doc" TargetMode="External"/><Relationship Id="rId13" Type="http://schemas.openxmlformats.org/officeDocument/2006/relationships/hyperlink" Target="../in/&#31532;&#65297;&#65296;&#22238;&#29702;&#20107;&#20250;&#36039;&#26009;/12.(02)10&#29702;-&#23554;&#21209;-&#21332;-2008&#24180;&#24230;&#65288;&#31038;&#65289;&#26413;&#24140;&#38738;&#24180;&#20250;&#35696;&#25152;&#65322;&#65315;&#22522;&#37329;&#35215;&#23450;&#22793;&#26356;&#65288;&#26696;&#65289;&#12395;&#12388;&#12356;&#12390;.doc" TargetMode="External"/><Relationship Id="rId14" Type="http://schemas.openxmlformats.org/officeDocument/2006/relationships/hyperlink" Target="../in/&#31532;&#65297;&#65296;&#22238;&#29702;&#20107;&#20250;&#36039;&#26009;/13.(01)&#20170;&#24460;&#12398;&#12473;&#12465;&#12472;&#12517;&#12540;&#12523;.xls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22:00Z</dcterms:created>
  <dc:creator>shiratokimio</dc:creator>
  <dc:description/>
  <cp:keywords/>
  <dc:language>en-US</dc:language>
  <cp:lastModifiedBy>youichiyamashita</cp:lastModifiedBy>
  <cp:lastPrinted>2008-06-20T15:50:00Z</cp:lastPrinted>
  <dcterms:modified xsi:type="dcterms:W3CDTF">2008-10-22T09:14:00Z</dcterms:modified>
  <cp:revision>6</cp:revision>
  <dc:subject/>
  <dc:title>２００８年度（社）札幌青年会議所</dc:title>
</cp:coreProperties>
</file>